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sz w:val="28"/>
          <w:szCs w:val="28"/>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0"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1" w:name="_Hlk141449963"/>
      <w:r>
        <w:rPr>
          <w:sz w:val="28"/>
          <w:szCs w:val="28"/>
        </w:rPr>
        <w:t>хронического вирусного гепатита B</w:t>
      </w:r>
      <w:bookmarkEnd w:id="221"/>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2" w:name="_Hlk164096546"/>
      <w:bookmarkEnd w:id="222"/>
      <w:r>
        <w:rPr>
          <w:sz w:val="28"/>
          <w:szCs w:val="28"/>
        </w:rPr>
        <w:t>согласно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3" w:name="_Hlk141644395"/>
      <w:bookmarkStart w:id="224" w:name="_Hlk160630354"/>
      <w:bookmarkStart w:id="225" w:name="_Hlk141644395"/>
      <w:bookmarkStart w:id="226" w:name="_Hlk160630354"/>
      <w:bookmarkEnd w:id="225"/>
      <w:bookmarkEnd w:id="220"/>
      <w:bookmarkEnd w:id="226"/>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7" w:name="_Hlk160630354"/>
      <w:bookmarkEnd w:id="227"/>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8" w:name="_Hlk70583473"/>
      <w:bookmarkEnd w:id="228"/>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29" w:name="_Hlk70583473"/>
      <w:bookmarkStart w:id="230" w:name="_Hlk70583503"/>
      <w:bookmarkEnd w:id="229"/>
      <w:bookmarkEnd w:id="230"/>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1" w:name="_Hlk70583503"/>
      <w:bookmarkEnd w:id="231"/>
      <w:r>
        <w:rPr>
          <w:sz w:val="28"/>
          <w:szCs w:val="28"/>
        </w:rPr>
        <w:t xml:space="preserve">5.14. </w:t>
      </w:r>
      <w:bookmarkStart w:id="232"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3" w:name="_Hlk173154163"/>
      <w:r>
        <w:rPr>
          <w:sz w:val="28"/>
          <w:szCs w:val="28"/>
        </w:rPr>
        <w:t>в условиях дневного стационара</w:t>
      </w:r>
      <w:bookmarkEnd w:id="233"/>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4" w:name="_Hlk115192935"/>
      <w:bookmarkStart w:id="235" w:name="_Hlk70583577"/>
      <w:bookmarkEnd w:id="232"/>
      <w:bookmarkEnd w:id="234"/>
      <w:bookmarkEnd w:id="235"/>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6" w:name="_Hlk115192935"/>
      <w:bookmarkStart w:id="237" w:name="_Hlk70583577"/>
      <w:bookmarkStart w:id="238" w:name="_Hlk60220011"/>
      <w:bookmarkEnd w:id="236"/>
      <w:bookmarkEnd w:id="237"/>
      <w:bookmarkEnd w:id="238"/>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39" w:name="_Hlk60220011"/>
      <w:bookmarkEnd w:id="239"/>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0" w:name="_Hlk154759163"/>
      <w:bookmarkStart w:id="241" w:name="_Hlk154756042"/>
      <w:bookmarkEnd w:id="241"/>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0"/>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2" w:name="_Hlk154759222"/>
      <w:bookmarkStart w:id="243" w:name="_Hlk154759222"/>
      <w:bookmarkEnd w:id="243"/>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4" w:name="_Hlk154756042"/>
      <w:bookmarkStart w:id="245" w:name="_Hlk154759222"/>
      <w:bookmarkEnd w:id="244"/>
      <w:bookmarkEnd w:id="245"/>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6" w:name="_Hlk160630839"/>
      <w:bookmarkEnd w:id="246"/>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7" w:name="_Hlk160630839"/>
      <w:bookmarkEnd w:id="247"/>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8" w:name="_Hlk76075713"/>
      <w:bookmarkEnd w:id="248"/>
      <w:r>
        <w:rPr>
          <w:b/>
          <w:sz w:val="28"/>
          <w:szCs w:val="28"/>
          <w:u w:val="single"/>
          <w:lang w:val="en-US"/>
        </w:rPr>
        <w:t>III</w:t>
      </w:r>
      <w:r>
        <w:rPr>
          <w:b/>
          <w:sz w:val="28"/>
          <w:szCs w:val="28"/>
          <w:u w:val="single"/>
        </w:rPr>
        <w:t xml:space="preserve">. </w:t>
      </w:r>
      <w:bookmarkStart w:id="249" w:name="_Hlk196402711"/>
      <w:bookmarkStart w:id="250" w:name="_Hlk138945747"/>
      <w:r>
        <w:rPr>
          <w:b/>
          <w:sz w:val="28"/>
          <w:szCs w:val="28"/>
          <w:u w:val="single"/>
        </w:rPr>
        <w:t>Размер и структура тарифов на оплату медицинской помощи</w:t>
      </w:r>
      <w:bookmarkEnd w:id="250"/>
    </w:p>
    <w:p>
      <w:pPr>
        <w:pStyle w:val="Normal"/>
        <w:spacing w:lineRule="auto" w:line="280"/>
        <w:ind w:firstLine="709"/>
        <w:jc w:val="both"/>
        <w:rPr>
          <w:b/>
          <w:b/>
          <w:sz w:val="28"/>
          <w:szCs w:val="28"/>
          <w:u w:val="single"/>
        </w:rPr>
      </w:pPr>
      <w:r>
        <w:rPr>
          <w:b/>
          <w:sz w:val="28"/>
          <w:szCs w:val="28"/>
          <w:u w:val="single"/>
        </w:rPr>
      </w:r>
      <w:bookmarkStart w:id="251" w:name="_Hlk76075713"/>
      <w:bookmarkStart w:id="252" w:name="_Hlk76075713"/>
      <w:bookmarkEnd w:id="252"/>
      <w:bookmarkEnd w:id="24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3" w:name="_Hlk99535124"/>
      <w:bookmarkEnd w:id="25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5" w:name="_Hlk160474938"/>
      <w:r>
        <w:rPr>
          <w:sz w:val="28"/>
          <w:szCs w:val="28"/>
        </w:rPr>
        <w:t>Финансовое обеспечение проведения</w:t>
      </w:r>
      <w:bookmarkEnd w:id="25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6" w:name="_Hlk160135365"/>
      <w:bookmarkStart w:id="257" w:name="_Hlk160134338"/>
      <w:bookmarkEnd w:id="25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8"/>
      <w:r>
        <w:rPr>
          <w:sz w:val="28"/>
          <w:szCs w:val="28"/>
        </w:rPr>
        <w:t>, в указанных медицинских организациях, осуществляется за счет средств ОМС</w:t>
      </w:r>
      <w:bookmarkEnd w:id="257"/>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59" w:name="_Hlk160135365"/>
      <w:bookmarkEnd w:id="25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0" w:name="_Hlk160631000"/>
      <w:bookmarkEnd w:id="26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1" w:name="_Hlk160631000"/>
      <w:bookmarkStart w:id="262" w:name="_Hlk160631000"/>
      <w:bookmarkEnd w:id="262"/>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4" w:name="_Hlk160631213"/>
      <w:bookmarkEnd w:id="26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6" w:name="_Hlk160473357"/>
      <w:r>
        <w:rPr>
          <w:sz w:val="28"/>
          <w:szCs w:val="28"/>
          <w:lang w:eastAsia="ru-RU"/>
        </w:rPr>
        <w:t>№ 8а</w:t>
      </w:r>
      <w:bookmarkEnd w:id="266"/>
      <w:r>
        <w:rPr>
          <w:sz w:val="28"/>
          <w:szCs w:val="28"/>
          <w:lang w:eastAsia="ru-RU"/>
        </w:rPr>
        <w:t>, № 8б, № 8в, № 8г</w:t>
      </w:r>
      <w:bookmarkStart w:id="267" w:name="_Hlk173154569"/>
      <w:r>
        <w:rPr>
          <w:sz w:val="28"/>
          <w:szCs w:val="28"/>
          <w:lang w:eastAsia="ru-RU"/>
        </w:rPr>
        <w:t xml:space="preserve">, № 8д и № 8е </w:t>
      </w:r>
      <w:bookmarkEnd w:id="267"/>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8" w:name="_Hlk160631213"/>
      <w:bookmarkEnd w:id="26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69" w:name="_Hlk70583110"/>
      <w:bookmarkStart w:id="270" w:name="_Hlk65011628"/>
      <w:bookmarkEnd w:id="269"/>
      <w:bookmarkEnd w:id="27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End w:id="27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2" w:name="_Hlk65011628"/>
      <w:bookmarkEnd w:id="27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3" w:name="_Hlk138943849"/>
      <w:r>
        <w:rPr>
          <w:sz w:val="28"/>
          <w:szCs w:val="28"/>
          <w:lang w:eastAsia="ru-RU"/>
        </w:rPr>
        <w:t xml:space="preserve">в стационарных условиях (за исключением медицинской реабилитации) </w:t>
      </w:r>
      <w:bookmarkEnd w:id="273"/>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4" w:name="_Hlk138946040"/>
      <w:bookmarkStart w:id="275" w:name="_Hlk76075787"/>
      <w:bookmarkEnd w:id="274"/>
      <w:bookmarkEnd w:id="275"/>
      <w:r>
        <w:rPr>
          <w:sz w:val="28"/>
          <w:szCs w:val="28"/>
          <w:lang w:eastAsia="ru-RU"/>
        </w:rPr>
        <w:t xml:space="preserve">3.3. </w:t>
      </w:r>
      <w:bookmarkStart w:id="27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7" w:name="_Hlk160631537"/>
      <w:bookmarkStart w:id="278" w:name="_Hlk160631515"/>
      <w:r>
        <w:rPr>
          <w:sz w:val="28"/>
          <w:szCs w:val="28"/>
          <w:lang w:eastAsia="ru-RU"/>
        </w:rPr>
        <w:t xml:space="preserve">составляет </w:t>
      </w:r>
      <w:bookmarkEnd w:id="277"/>
      <w:bookmarkEnd w:id="278"/>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79" w:name="_Hlk138946040"/>
      <w:bookmarkStart w:id="280" w:name="_Hlk76075787"/>
      <w:bookmarkEnd w:id="279"/>
      <w:bookmarkEnd w:id="280"/>
      <w:bookmarkEnd w:id="27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1" w:name="_Hlk138846531"/>
      <w:bookmarkEnd w:id="28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2" w:name="_Hlk138946476"/>
      <w:bookmarkStart w:id="283" w:name="_Hlk76075857"/>
      <w:bookmarkEnd w:id="282"/>
      <w:bookmarkEnd w:id="28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4" w:name="_Hlk138846531"/>
      <w:bookmarkStart w:id="285" w:name="_Hlk138946476"/>
      <w:bookmarkStart w:id="286" w:name="_Hlk76075857"/>
      <w:bookmarkEnd w:id="284"/>
      <w:bookmarkEnd w:id="285"/>
      <w:bookmarkEnd w:id="28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7" w:name="_Hlk138946625"/>
      <w:bookmarkStart w:id="288" w:name="_Hlk76075905"/>
      <w:bookmarkEnd w:id="287"/>
      <w:bookmarkEnd w:id="288"/>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89" w:name="_Hlk138946625"/>
      <w:bookmarkStart w:id="290" w:name="_Hlk138946625"/>
      <w:bookmarkEnd w:id="290"/>
    </w:p>
    <w:p>
      <w:pPr>
        <w:pStyle w:val="Normal"/>
        <w:suppressAutoHyphens w:val="false"/>
        <w:autoSpaceDE w:val="false"/>
        <w:spacing w:lineRule="auto" w:line="280"/>
        <w:ind w:firstLine="709"/>
        <w:jc w:val="both"/>
        <w:rPr/>
      </w:pPr>
      <w:bookmarkStart w:id="291" w:name="_Hlk76075905"/>
      <w:bookmarkEnd w:id="29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2" w:name="_Hlk65011724"/>
            <w:bookmarkEnd w:id="292"/>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3" w:name="_Hlk136546638"/>
      <w:r>
        <w:rPr>
          <w:b/>
          <w:sz w:val="28"/>
          <w:szCs w:val="28"/>
          <w:u w:val="single"/>
        </w:rPr>
        <w:t>Заключительные положения</w:t>
      </w:r>
      <w:bookmarkEnd w:id="293"/>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4"/>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5"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6" w:name="_Hlk65013311"/>
      <w:bookmarkEnd w:id="295"/>
      <w:bookmarkEnd w:id="29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7" w:name="_Hlk65013311"/>
      <w:bookmarkStart w:id="298" w:name="_Hlk62681390"/>
      <w:bookmarkEnd w:id="297"/>
      <w:bookmarkEnd w:id="29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299" w:name="_Hlk62681390"/>
      <w:bookmarkEnd w:id="299"/>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0" w:name="_Hlk62681464"/>
      <w:bookmarkEnd w:id="30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1" w:name="_Hlk62681464"/>
      <w:bookmarkEnd w:id="30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2"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2"/>
      <w:r>
        <w:rPr>
          <w:sz w:val="28"/>
          <w:szCs w:val="28"/>
        </w:rPr>
        <w:t>.</w:t>
      </w:r>
    </w:p>
    <w:p>
      <w:pPr>
        <w:pStyle w:val="Normal"/>
        <w:spacing w:lineRule="auto" w:line="300" w:before="0" w:after="220"/>
        <w:ind w:firstLine="709"/>
        <w:jc w:val="both"/>
        <w:rPr/>
      </w:pPr>
      <w:bookmarkStart w:id="303" w:name="_Hlk136545927"/>
      <w:r>
        <w:rPr>
          <w:sz w:val="28"/>
          <w:szCs w:val="28"/>
        </w:rPr>
        <w:t>Приложение № 8а. </w:t>
      </w:r>
      <w:bookmarkEnd w:id="303"/>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4" w:name="_Hlk160472533"/>
      <w:r>
        <w:rPr>
          <w:sz w:val="28"/>
          <w:szCs w:val="28"/>
        </w:rPr>
        <w:t>Приложение № 8б.</w:t>
      </w:r>
      <w:bookmarkEnd w:id="304"/>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5" w:name="_Hlk160632225"/>
      <w:bookmarkEnd w:id="305"/>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472613"/>
      <w:r>
        <w:rPr>
          <w:sz w:val="28"/>
          <w:szCs w:val="28"/>
        </w:rPr>
        <w:t>Приложение № 8г.</w:t>
      </w:r>
      <w:bookmarkEnd w:id="306"/>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7"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7"/>
      <w:r>
        <w:rPr>
          <w:sz w:val="28"/>
          <w:szCs w:val="28"/>
        </w:rPr>
        <w:t>.</w:t>
      </w:r>
    </w:p>
    <w:p>
      <w:pPr>
        <w:pStyle w:val="Normal"/>
        <w:spacing w:lineRule="auto" w:line="300" w:before="0" w:after="220"/>
        <w:ind w:firstLine="709"/>
        <w:jc w:val="both"/>
        <w:rPr/>
      </w:pPr>
      <w:bookmarkStart w:id="308"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8"/>
      <w:r>
        <w:rPr>
          <w:sz w:val="28"/>
          <w:szCs w:val="28"/>
        </w:rPr>
        <w:t>.</w:t>
      </w:r>
    </w:p>
    <w:p>
      <w:pPr>
        <w:pStyle w:val="Normal"/>
        <w:spacing w:lineRule="auto" w:line="300" w:before="0" w:after="220"/>
        <w:ind w:firstLine="709"/>
        <w:jc w:val="both"/>
        <w:rPr/>
      </w:pPr>
      <w:bookmarkStart w:id="309" w:name="_Hlk160632225"/>
      <w:bookmarkEnd w:id="309"/>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0" w:name="_Hlk160632421"/>
      <w:bookmarkStart w:id="311" w:name="_Hlk62727201"/>
      <w:bookmarkEnd w:id="311"/>
      <w:r>
        <w:rPr>
          <w:sz w:val="28"/>
          <w:szCs w:val="28"/>
        </w:rPr>
        <w:t>Приложение № 13а.</w:t>
      </w:r>
      <w:bookmarkEnd w:id="310"/>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2" w:name="_Hlk62727201"/>
      <w:bookmarkEnd w:id="312"/>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3" w:name="_Hlk160468393"/>
      <w:r>
        <w:rPr>
          <w:sz w:val="28"/>
          <w:szCs w:val="28"/>
        </w:rPr>
        <w:t>Приложение № 14.</w:t>
      </w:r>
      <w:bookmarkEnd w:id="313"/>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4" w:name="_Hlk160632249"/>
      <w:bookmarkEnd w:id="314"/>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5" w:name="_Hlk160632249"/>
      <w:bookmarkStart w:id="316" w:name="_Hlk160632249"/>
      <w:bookmarkEnd w:id="316"/>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9-04T08:34:00Z</dcterms:modified>
  <cp:revision>145</cp:revision>
  <dc:subject/>
  <dc:title/>
</cp:coreProperties>
</file>